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142895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1256668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